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  <w:szCs w:val="22"/>
        </w:rPr>
        <w:t>ALL. 5-</w:t>
      </w:r>
    </w:p>
    <w:p>
      <w:pPr>
        <w:pStyle w:val="Normal"/>
        <w:spacing w:lineRule="exact" w:line="26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fferta economica”</w:t>
      </w:r>
    </w:p>
    <w:p>
      <w:pPr>
        <w:pStyle w:val="Normal"/>
        <w:spacing w:lineRule="exact" w:line="1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SIMILE DICHIARAZIONE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STIFICATIVO OFFERTA ECONOMICA</w:t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cs="Arial" w:ascii="Arial" w:hAnsi="Arial"/>
          <w:b/>
          <w:sz w:val="22"/>
          <w:szCs w:val="22"/>
        </w:rPr>
        <w:t>FAC-SIMILE</w:t>
      </w:r>
    </w:p>
    <w:p>
      <w:pPr>
        <w:pStyle w:val="Normal"/>
        <w:spacing w:lineRule="exact" w:line="26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cs="Arial" w:ascii="Arial" w:hAnsi="Arial"/>
          <w:b/>
          <w:sz w:val="22"/>
          <w:szCs w:val="22"/>
        </w:rPr>
        <w:t>All’ufficio Comune operante come</w:t>
      </w:r>
    </w:p>
    <w:p>
      <w:pPr>
        <w:pStyle w:val="Normal"/>
        <w:spacing w:lineRule="atLeast" w:line="0"/>
        <w:ind w:left="61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C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left="108" w:right="1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</w:rPr>
        <w:t>OGGETTO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PROCEDURA NEGOZIATA </w:t>
      </w:r>
      <w:bookmarkStart w:id="3" w:name="_Hlk64278531"/>
      <w:r>
        <w:rPr>
          <w:b/>
          <w:bCs/>
        </w:rPr>
        <w:t>SENZA BANDO DI CUI ALL’ART. 63 DEL D.LGS. N. 50/2016 PREVISTA DALL’ART. 1 COMMA 2 LETT. B) DEL DECRETO LEGGE N. 76/2020 CONVERTITO CON MODIFICAZIONI NELLA LEGGE N. 120/2020 PER LA CONCLUSIONE DELL’ACCORDO QUADRO AI SENSI DELL’ART. 54 COMMA 3 DEL D.LGS. N,. 50/2016 PER OPERE EDILI, DA VETRAIO, FABBRO E FALEGNAME PER INTERVENTI DI MANUTENZIONE ORDINARIA, STRAORDINARIA, PRONTO INTERVENTO SUGLI IMMOBILI, IMPIANTI, PERTINENZE ED AREE ESTERNE APPARTENENTI AL PATRIMONIO COMUNALE</w:t>
      </w:r>
      <w:bookmarkEnd w:id="3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49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ottoscritto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, C.F. ____________________,</w:t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 __________________________ il _________________________________, domiciliato per la carica presso la sede societaria ove appresso, nella sua qualità di ___________________________ ____________________________ e legale rappresentante, avente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ri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ari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er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gnare la _________________ nella presente procedura, con sede in _________________________________________ via 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________________ tel _________________________ fax __________________________ pec ____________________________________________________ iscritta al Registro delle Imprese di _________________________________ al n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dic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fiscal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. 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 riferimento alla procedura di cui in ogg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dichiarazione facoltativa – il modello di dichiarazione che viene fornito è a titolo esemplificativ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i fini della valutazione dell’offerta presentata qualora la stessa appaia anormalmente bassa ai sensi dell’articolo 97 del D.Lgs. 50/2016  e non si possa applicare l’esclusione automatica delle offerte ovvero i goni caso per verificarne la congruità , che le voci di prezzo che concorrono a formare l’importo derivante dal ribasso offerto, ovvero l’incidenza dei diversi costi sostenuti rispetto a quanto offerto sono le seguenti: (si chiede di compilare, ove pertinente, il seguente fac-simile di schema di dettaglio);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1926"/>
        <w:gridCol w:w="1644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PREZZ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CENTUALE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industrial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i produzione/distribuzio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i acquisto/ammortamento dei mezz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generali (con dettaglio delle voci che ne sono ricompres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ella manodopera/del personale impiegato 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per le spese per la salute e sicurezza dei lavoratori per il rischio specifico, valutati dal datore di lavoro (operatore economico partecipante) con dettaglio delle voci ed indicazione dell’incidenza per lavorato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per la formazione del persona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eventuali altri cost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 di impre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ri della sicurezza in relazione ai rischi interferenziali, valutati dalla SA non soggetti a ribasso (ove previsti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 Si fa richiesta di indicare puntualmente il CCNL applicato, e ore/uomo di lavoro stimate per l’attività, l’inquadramento e la retribuzione ora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I CUI CON PARTICOLARE RIFERIMENTO AI COSTI DEL PERS</w:t>
      </w:r>
      <w:r>
        <w:rPr/>
        <w:t>ONALE</w:t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2278"/>
        <w:gridCol w:w="844"/>
        <w:gridCol w:w="1101"/>
        <w:gridCol w:w="1503"/>
        <w:gridCol w:w="1672"/>
        <w:gridCol w:w="106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gura professiona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CNL e inquadramento/mansi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figure profes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 ore complessiv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orario sostenuto dall’O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o tabellare orario da CCN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gli elementi di vantaggio competitivo che consentono di garantire le condizioni qualitative ed economiche offerte in gara sono quelle di seguito descritt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</w:rPr>
        <w:t>(a titolo esemplificativo le spiegazioni di cui al comma 1 dell’art. 97 del D.Lgs. 50/2016 possono riferirsi: a) all’economia del processo di fabbricazione dei prodotti, dei servizi prestati o del metodo di costruzione; b) alle soluzioni tecniche prescelte o le condizioni eccezionalmente favorevoli di cui dispone l’offerente per fornire i prodotti, per prestare i servizi o per eseguire i lavori; c) all’originalità dei lavori, delle forniture o dei servizi proposti dall’offerente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.B: Il documento dovrà essere sottoscritto con firma digitale con le modalità indicate per la sottoscrizione della domanda di partecipazione di cui sopra cui si rinvia integralm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Symbol" w:hAnsi="Symbo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42:00Z</dcterms:created>
  <dc:creator>Claudia Iulianelli</dc:creator>
  <dc:description/>
  <cp:keywords/>
  <dc:language>en-US</dc:language>
  <cp:lastModifiedBy>Chiara Gregorini</cp:lastModifiedBy>
  <cp:lastPrinted>2021-02-23T12:35:00Z</cp:lastPrinted>
  <dcterms:modified xsi:type="dcterms:W3CDTF">2022-04-12T11:26:00Z</dcterms:modified>
  <cp:revision>5</cp:revision>
  <dc:subject/>
  <dc:title/>
</cp:coreProperties>
</file>